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-14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02"/>
        <w:gridCol w:w="1035"/>
        <w:gridCol w:w="2150"/>
        <w:gridCol w:w="1017"/>
        <w:gridCol w:w="3286"/>
      </w:tblGrid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m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SN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redit Card #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xpires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ddress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s Reed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-78-499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28224631000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6 Box 764, Garciasville, TX 7854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uis McLaughli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-83-125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57109304951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68 Horne Boulevard, Glen Ellyn, IL 6013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leste Kowalski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2-45-261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774067338041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71 Academy Pace Ste 143, Reno, NV 8959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ugenie Moretti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9-17-338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1111111111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7903, New Britain, CT 605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ana Flore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-90-886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21012648926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 Frye Court, Freeport, TX 7754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ybelle Hughe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-57-857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007935246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 Good Landing, Houston, TX 7703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undrea Hawkin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-93-256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62509460247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3 Leach Trek Ste 867, Estero, FL 3392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rling Takahashi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-88-426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18791993491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91 Nguyen Run, Antelope, OR 9700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nnette Lan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-61-377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3430317077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8840, Jupiter, FL 3346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fferey Hoang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-27-329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10080552816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9888, Estherville, IA 5133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ge Richard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-01-725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81765365691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4 Box 981, Phoenix, AZ 8503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ll Rasmus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-88-100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961757343795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3 Box 142, Moran, MI 4976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nelle Lindau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66-327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01816037859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9 Box 984, Fuquay Varina, NC 2752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phonse Leav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-23-113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97255332618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56 Moreno Crest, Levittown, NY 1175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inica Tack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-03-457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11244983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76 Aguilar Grove, Westons Mills, NY 1478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bert DeGraaf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-51-388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9554431399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8 Sanders Pass, Callicoon Center, NY 1272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ison Lopez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-73-994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510510510510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2 Frey Highlands, Meeker, CO 8164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usto Hendrick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-55-294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73490482923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62 Fairview Field, Bastrop, LA 7122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milah Dupont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-29-325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73449367100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66 Academy Farms, South Elgin, IL 6017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ntelle Thom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66-361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5842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93 Water Hollow, Greensboro, NC 2741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nisha Hill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29-519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38599848748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4 King Haven Ste 497, Paw Creek, NC 2813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lhelmina McLaughli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-65-857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42393708021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39 Dogwood Farms, Pelsor, AR 7285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lorse Walsh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-53-755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76418127237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92 Belmont Manor, Bellville, TX 7741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rman Orteg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-51-995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4157776979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69 Olsen Vale, Syosset, NY 1177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uncey Coat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-49-532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11111111111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8299, Locust Grove, AR 7255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ifania Ragsdal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-79-557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3947847964073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3895, Saint Louis, MO 6319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ena Bell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3-04-679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8178010441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5 Richardson View, Oslo, MN 5674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unte William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9-85-837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9277925184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0 East Park, Emeryville, CA 9466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ltraud Beckn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1-92-580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222222222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8 Peters Woods, Mount Pleasant, OH 4393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una Adam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8-80-990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44963539843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17 Horne Turn, Bivins, TX 7555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ron Kunst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-47-923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953467369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9 Larsen Falls, Grosse Pointe, MI 4823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yson John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-85-057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61169463382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1464, Birmingham, AL 3520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uglas Howard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-40-814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222222222222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63 Keith Turn Ste 521, Pompano Beach, FL 3306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ki Hoffman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-31-937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11111111111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92 Cochran Pace, Westfield, PA 1695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yl Pippi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-14-134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65053068582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3 Blanchard Arbor, J B P H H, HI 9685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onzo Tanak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-01-731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7627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96 Rios Woods, Searcy, AR 7214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werence Kulik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11-030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5765123846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2 Dodson Bank, Union Mills, NC 2816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uck Aleksejev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-08-774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66342074431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7 Penn Arbor, Union Furnace, OH 4315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bby Delmont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-41-918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486470748891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1198, Grayslake, IL 6003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ika Herrer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0-70-178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3813306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8 Cleveland Trace, Corinth, VT 503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hlea Pric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-59-454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486470748891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7 Grand Hollow, Telferner, TX 7798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elle Fry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4-21-903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81765365691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8 Summer Drive, Denton, TX 7620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ian Roux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1-84-515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83874055368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1 Irwin Nook, Woodville, TX 7599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rco Lar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-11-674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36816719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 Olson Terrace, Underwood, IN 4717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lbert Morit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-03-969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9277925184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98 Conner Falls, Albuquerque, NM 8715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briel Montero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-88-715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211079896896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75 Hart Run, Baton Rouge, LA 7089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ude Maha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-75-735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73859709121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4987, Washington, DC 2043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roy Hawkin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-11-763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13103480011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8915, Madison, MD 2164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urdes Sokolov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-88-388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978302739928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x 6529, Glendale Luke Afb, AZ 8530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bel Powell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2-52-548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30106152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37 Salazar Arbor, Hulbert, OK 7444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rgie Poul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4-92-322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11244983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3 Clay Way, Marshfield Hills, MA 205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rla Napp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31-474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0336404103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2 Choi Journey Ste 439, Newport, NC 2857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ette Thom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9-23-810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289504609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3 Box 34, Cushing, MN 5644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ristine Born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-25-934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36816719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79 Abbott Grove, Aiken, SC 2980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ble Jankowski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-13-231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32119720151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5 Arroyo Hollow Ste 63, Eldred, PA 1673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ie Thomp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-62-737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47857165214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36 Jarvis Cove, Saint Petersburg, FL 3371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ta Vu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8-50-041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0062927959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7858, Ponderay, ID 8385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rl Yokoyam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8-02-601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00000000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8 Belmont Cove, San Diego, CA 9218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bert Kinney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-45-398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555555555444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7 Sims Run, Brandon, MS 3904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ton Roux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-74-418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0854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7 Henry Road, Bryant, AL 3595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el Jacob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0-18-827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3608183096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0 North Ledge, Bridgewater, VT 503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y Cook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-15-917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8641777201847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78 Glass Terrace, New Orleans, LA 7016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y Schmidt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-87-009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7437500045512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 Elm Road Ste 369, Maple Plain, MN 5557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mar Price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4-65-843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2323406029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6 Bailey Grove, Binghamton, NY 1390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 Tack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-27-397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00189122970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82 Meyers Terrace, Clarks Hill, IN 4793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y Jasso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7-39-293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953467369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3 Hart Acres, Phoenix, AZ 8500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frieda Napp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1-38-278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97876934585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98 Smith Vista, Cutler, CA 9361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mon Lindholm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-32-650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948271879658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31 McCann Trek Ste 279, Happy Camp, CA 9603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t Petridi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-53-151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66466113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3304, Miami, FL 3317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rald Roux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7-61-132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966875502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7 Soto Farms, Abilene, TX 7960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ng Morri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7-83-924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7638359516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01 Chan Way, Novi, MI 4837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ry Pippi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9-56-075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581697738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3 Pearson Highlands, Biggsville, IL 6141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dy Scott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6-39-198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73490482923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8028, Longview, TX 7560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zel Wojciechowski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38-819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00000000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7 Ross Ledge, Hayesville, NC 2890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lando Gallo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1-41-038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211079896896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62 Christensen Grove, Pittsburg, KS 6676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ja Ander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3-59-308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00189122970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3 Nguyen Path, Poolesville, MD 2083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rad Svoboda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-28-686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555555555444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4009, Loganville, GA 3005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rley Ivanov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-80-263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261247188884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4264, Crete, IL 6041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nulfo Rushi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-85-776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4007105288053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29 Locust Run, Rome City, IN 46784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netta Peter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-61-095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9438370826767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8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3993, Knox City, TX 7952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na Cox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-32-163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0062927959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8 Patton Haven Ste 77, Marietta, GA 3006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sac Aleksejev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6-29-495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6193818211424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7 Overlook Bend, Hoquiam, WA 9855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wight Sander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-23-788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537947128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97 Christensen Villa, Metz, WV 2658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yrstal Christianse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9-59-283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630106152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50 Singleton Turn, Depauville, NY 13632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uciano Estill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3-71-883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017508132773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54 Broad Valley, Connell, WA 9932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l Jeffer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-91-707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2546700259113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9 Box 691, Greenville, TX 75401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ha Moreno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-21-274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007935246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63 Diaz Bend, Belews Creek, NC 2700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ce McCarthy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0-98-976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6203000000000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53 Grove Place, South Londonderry, VT 515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bra Marino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2-86-262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978302739928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3070, Stockton, CA 9521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brose Young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8-23-414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8791050659318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 Gaines View, Waco, TX 76797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i Oake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8-59-992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86860679853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2 Box 490, Malden, MA 2148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uko Sander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-12-086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3192824615388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3 Lilac Highlands, Putnamville, IN 4617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en Sisle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9-01-348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111111111111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94 Lincoln Pace, New York, NY 1008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eka Robert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-34-504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9261942074022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77 Orange Crest, Saint Paul, MN 55115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lisa Rya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2-05-684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1111111111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/17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32 Rodriguez Road, San Bernardino, CA 9241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mundo Hoffman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-09-130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81765365691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2 Box 214, Matoaka, WV 24736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nalee O'Connor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-25-312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00629279595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 5 Box 927, Charlottesville, VA 22909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rray Fernandez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-49-000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939881871434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4 Saunders Haven, Roosevelt, MN 56673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istobal Leroy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-91-200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86860679853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/16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. O. Box 1783, Wycombe, PA 18980</w:t>
            </w:r>
          </w:p>
        </w:tc>
      </w:tr>
      <w:tr>
        <w:trPr/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nt Gustafsson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-33-496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1663420744319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/15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5 Gray Meadow, Richmond, VA 232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21:01:00Z</dcterms:created>
  <dc:creator>Hooshang Barzin</dc:creator>
  <dc:description/>
  <cp:keywords/>
  <dc:language>en-US</dc:language>
  <cp:lastModifiedBy>Hooshang Barzin</cp:lastModifiedBy>
  <dcterms:modified xsi:type="dcterms:W3CDTF">2019-10-07T21:01:00Z</dcterms:modified>
  <cp:revision>2</cp:revision>
  <dc:subject/>
  <dc:title/>
</cp:coreProperties>
</file>